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б областном бюджете на 2022 год и на плановый период 2023 и 2024 год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документами и материалами, необходимыми для его рассмотрения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заместителя Губернатора Ярославской области – руководителя администрации Губернатора Ярославской области 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 47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ab/>
        <w:t>М.Я. Еврае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10:00Z</dcterms:created>
  <dc:creator>DemyanovaSV</dc:creator>
  <dc:description/>
  <dc:language>en-US</dc:language>
  <cp:lastModifiedBy>Молчанова Ольга Петровна</cp:lastModifiedBy>
  <cp:lastPrinted>2020-10-12T10:38:00Z</cp:lastPrinted>
  <dcterms:modified xsi:type="dcterms:W3CDTF">2021-11-01T06:10:00Z</dcterms:modified>
  <cp:revision>2</cp:revision>
  <dc:subject/>
  <dc:title>Председателю</dc:title>
</cp:coreProperties>
</file>